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РОССИЙСКАЯ ОЛИМПИАДА ПО ОБЩЕСТВОЗНАНИЮ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кольный этап 9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52" w:hanging="18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  <w:u w:val="single"/>
              </w:rPr>
              <w:t>Для обозначения совокупности социально-значимых качеств человека традиционно используется пон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4"/>
                <w:szCs w:val="24"/>
              </w:rPr>
              <w:t>1) индиви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) граждани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4"/>
                <w:szCs w:val="24"/>
              </w:rPr>
              <w:t>3) индивидуаль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4"/>
                <w:szCs w:val="24"/>
              </w:rPr>
              <w:t>4) лич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</w:t>
            </w:r>
            <w:r>
              <w:rPr>
                <w:b/>
                <w:bCs/>
                <w:spacing w:val="-2"/>
                <w:sz w:val="24"/>
                <w:szCs w:val="24"/>
                <w:u w:val="single"/>
              </w:rPr>
              <w:t>Все виды преобразовательной деятельности человека, а также все ее результаты ученые обозначают понятием:</w:t>
            </w:r>
          </w:p>
          <w:p>
            <w:pPr>
              <w:pStyle w:val="Normal"/>
              <w:widowControl/>
              <w:shd w:fill="FFFFFF" w:val="clear"/>
              <w:rPr>
                <w:spacing w:val="-2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) наука</w:t>
            </w:r>
            <w:r>
              <w:rPr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куль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зн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4) образова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Верны ли суждения о государственном долг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А. В структуру государственного долга входит задолженность государства перед своими гражданами и фирмами</w:t>
            </w:r>
            <w:r>
              <w:rPr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Б. В структуру государственного долга входят долги государства внешним кредитора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</w:rPr>
              <w:t>4)  оба суждения неверны</w:t>
            </w:r>
            <w:r>
              <w:rPr>
                <w:spacing w:val="-1"/>
                <w:sz w:val="24"/>
                <w:szCs w:val="24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аря перешла в 10 класс общеобразовательной школы. Она профессионально занимается плаванием. На какой ступени образования находится Варя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сновное общее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4"/>
                <w:szCs w:val="24"/>
              </w:rPr>
            </w:pPr>
            <w:r>
              <w:rPr>
                <w:sz w:val="24"/>
                <w:szCs w:val="24"/>
              </w:rPr>
              <w:t>2) среднее профессиональное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лное (среднее)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4"/>
                <w:szCs w:val="24"/>
              </w:rPr>
            </w:pPr>
            <w:r>
              <w:rPr>
                <w:sz w:val="24"/>
                <w:szCs w:val="24"/>
              </w:rPr>
              <w:t>4) высшее профессиональное 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  <w:u w:val="single"/>
              </w:rPr>
              <w:t>Высшим представительным органом государственной власти в России яв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Правительство РФ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Министерство иностранных де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Общественная пала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Федеральное собр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bCs/>
                <w:sz w:val="24"/>
                <w:szCs w:val="24"/>
                <w:u w:val="single"/>
              </w:rPr>
              <w:t>Верны ли следующие суждения о партиях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А.</w:t>
            </w:r>
            <w:r>
              <w:rPr>
                <w:sz w:val="24"/>
                <w:szCs w:val="24"/>
              </w:rPr>
              <w:t xml:space="preserve"> Двухпартийная система не исключает наличие других партий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Многопартийная система ослабляет демократическое государство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7.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Правительство снижая налоги, ставит задачу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 увеличить потребление</w:t>
            </w:r>
            <w:r>
              <w:rPr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способствовать подъему производств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устранить дефицит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увеличить производительность тру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Ниже перечислены четыре социальные группы. Три из них имеют общий социальный признак. Из этого ряда выпадает группа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2"/>
                <w:sz w:val="24"/>
                <w:szCs w:val="24"/>
              </w:rPr>
              <w:t>дет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</w:t>
            </w:r>
            <w:r>
              <w:rPr>
                <w:spacing w:val="-2"/>
                <w:sz w:val="24"/>
                <w:szCs w:val="24"/>
              </w:rPr>
              <w:t xml:space="preserve"> молодежь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мужчин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4) </w:t>
            </w:r>
            <w:r>
              <w:rPr>
                <w:spacing w:val="-2"/>
                <w:sz w:val="24"/>
                <w:szCs w:val="24"/>
              </w:rPr>
              <w:t>пожилые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  <w:r>
              <w:rPr>
                <w:b/>
                <w:bCs/>
                <w:sz w:val="24"/>
                <w:szCs w:val="24"/>
                <w:u w:val="single"/>
              </w:rPr>
              <w:t>К органам исполнительной власти в РФ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pacing w:val="-1"/>
                <w:sz w:val="24"/>
                <w:szCs w:val="24"/>
              </w:rPr>
              <w:t xml:space="preserve"> Государственная Ду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Генеральная прокура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 Правительство РФ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Верховный Суд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10.  </w:t>
            </w:r>
            <w:r>
              <w:rPr>
                <w:b/>
                <w:bCs/>
                <w:sz w:val="24"/>
                <w:szCs w:val="24"/>
                <w:u w:val="single"/>
              </w:rPr>
              <w:t>Верны ли следующие суждения о государ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 xml:space="preserve">А. Государство осуществляет контроль и регулирование только политической сферы жизни общества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Государство не определяет правила, по которым протекает политическая жизнь общества</w:t>
            </w:r>
            <w:r>
              <w:rPr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</w:t>
            </w:r>
            <w:r>
              <w:rPr>
                <w:spacing w:val="-1"/>
                <w:sz w:val="24"/>
                <w:szCs w:val="24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b/>
                <w:b/>
                <w:bCs/>
                <w:spacing w:val="-1"/>
                <w:sz w:val="24"/>
                <w:szCs w:val="24"/>
                <w:u w:val="single"/>
                <w:lang w:bidi="ar-EG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1</w:t>
            </w:r>
            <w:r>
              <w:rPr>
                <w:b/>
                <w:bCs/>
                <w:spacing w:val="-1"/>
                <w:sz w:val="24"/>
                <w:szCs w:val="24"/>
                <w:lang w:bidi="ar-EG"/>
              </w:rPr>
              <w:t>.</w:t>
            </w:r>
            <w:r>
              <w:rPr>
                <w:b/>
                <w:bCs/>
                <w:spacing w:val="-1"/>
                <w:sz w:val="24"/>
                <w:szCs w:val="24"/>
                <w:u w:val="single"/>
                <w:lang w:bidi="ar-EG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 Античной цивилизации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 Египет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Индия</w:t>
            </w:r>
            <w:r>
              <w:rPr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Китай</w:t>
            </w:r>
            <w:r>
              <w:rPr>
                <w:spacing w:val="-1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</w:rPr>
              <w:t>Греция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12. 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Формой правления не является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  <w:tab w:val="left" w:pos="2505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 республика;</w:t>
              <w:tab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монарх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парламент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фед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ерны ли следующие суждения о безработиц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 безработным относятся все люди трудоспособного возраста, не имеющ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Безработица присуща всем экономическим система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14. 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Верны ли следующие суждения о правах человека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А.Права человека и ответственность не взаимосвязан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У каждого человека есть неотъемлемые пра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5.Членом каких международных организаций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) Международный Уголовный Трибунал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)  ООН;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По какому принципу образованы ряды? Дайте КРАТКИЙ ответ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16.1. Уплата неустойки, признание права, компенсация морального вреда, возмещение убытков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6.2. Традиционное, индустриальное, постиндустриально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6.3. Начальное, основное, полное, высше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6.4. Питание, безопасность, общение, достижение власти, творчество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2 балла. Максимум – 8 баллов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Что является лишним в ряду? Дайте КРАТКОЕ пояснени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7.1.Монархия, абсолютная, неограниченная, конституционная, республ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7.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лотники, каменщики, крановщики, маляры, строительные материал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7.3. Конституция, федеральный закон, указ Президента, кодекс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2 балла. Максимум – 6 баллов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Лингвистический конструктор. Из приведенных слов и словосочетаний  выберите   два термина и составьте определение  обществоведческих понятий. Одни и те же  слова и словосочетания  не могут использоваться дважды. В этом лингвистическом  конструкторе вы можете  добавлять  предлоги, изменять слова по падежам и пр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политика, индивидуальные особенности, политическая партия, выражающая интересы социальных групп, личность, обеспечивающая ей успех, объединение, активная часть общества, легкость овладения ею,  способности, участвующая в борьбе за власть, деятельность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8.1. Ответ: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8.2. Ответ: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каждое  правильно указанное понятие  – 1 балл.  За правильное определение - 3 балла.  Максимум – 8 баллов.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9. </w:t>
      </w:r>
      <w:r>
        <w:rPr>
          <w:rFonts w:cs="Times New Roman" w:ascii="Times New Roman" w:hAnsi="Times New Roman"/>
          <w:b/>
        </w:rPr>
        <w:t xml:space="preserve">Вставьте вместо пропусков порядковые номера соответствующих слов или словосочетаний из предложенного списка. Слова даны в списке  в единственном числе. Одни и те же слова могут быть пропущены в тексте неоднократно. Обратите внимание: в списке слов есть такие, которые в тексте могут и не встречаться. 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Создание разнообразных благ, способных удовлетворять  многочисленные потребности человека, предполагает _______(1), в ходе которой преобразуется вещество природы. То, что участвует в процессе производства и способствует созданию конечного продукта, носит название экономического ресурса, или _________(2).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начально _______(3) была основным средством производства, определявшим благосостояние народов. К этому понятию относятся не только собственно географические территории, но и все заключенное в их недрах (нефть, газ и др.), а также  лесные угодья, гидроресурсы, рыбные богатства. Процесс производства невозможен и без _______(4). Именно человек является инициатором, организатором и активным участником производственного процесса. Немаловажным экономическим ресурсом является _______(5) .В одних случаях он отождествляется со средствами  производства, в других – с накопленными материальными благами, с деньгами, с накопленным общественным интеллектом. За экономическими ресурсами стоят определенные группы людей: работники, собственники  средств производства, за таким ресурсом как _______(6) - организаторы производства, управленцы. Каждая из групп претендует на определенную долю в общем доходе: работники получают доход в форме _______ (7), _______ (8) - процент, _______ (9) - ренту, _______ (10) - прибыль. По поводу этого дохода между его владельцем и _______ (11)  возникает система сложных экономических отношений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исок понятий:</w:t>
      </w:r>
    </w:p>
    <w:tbl>
      <w:tblPr>
        <w:tblW w:w="1088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311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труд человека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предпринимательская деятельность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) земля   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) производственная деятельность 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) дивиденды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) деньги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) фактор производства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) хозяйственная деятельность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) капи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) собственник земл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) заработная плат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)   государство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) собственник капитала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) предприниматель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) общество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317436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0"/>
                              <w:gridCol w:w="585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33.2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0"/>
                        <w:gridCol w:w="585"/>
                        <w:gridCol w:w="55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1 балл. Максимум – 11 баллов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20.Решите правовую задачу. 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6-летний учащийся школы Сергей Майоров, воспользовавшись невнимательностью сотрудников магазина «Перекресток», утащил с прилавка товары на общую сумму 470 рублей. Какое правонарушение совершил Сергей? К какому виду ответственности относится данное правонарушение?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твет: _________________________________________________________________________________</w:t>
      </w:r>
      <w:r>
        <w:rPr>
          <w:rFonts w:cs="Times New Roman" w:ascii="Times New Roman" w:hAnsi="Times New Roman"/>
          <w:b/>
          <w:bCs/>
        </w:rPr>
        <w:t>_______________________________________________________________________________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3 балла. Максимум – 6 баллов.</w:t>
      </w:r>
    </w:p>
    <w:p>
      <w:pPr>
        <w:pStyle w:val="Normal"/>
        <w:widowControl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1">
    <w:name w:val="Гиперссылка1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0:00Z</dcterms:created>
  <dc:creator>мир</dc:creator>
  <dc:description/>
  <cp:keywords/>
  <dc:language>en-US</dc:language>
  <cp:lastModifiedBy>СисАдмин</cp:lastModifiedBy>
  <cp:lastPrinted>2012-10-22T17:07:00Z</cp:lastPrinted>
  <dcterms:modified xsi:type="dcterms:W3CDTF">2015-09-08T07:33:00Z</dcterms:modified>
  <cp:revision>3</cp:revision>
  <dc:subject/>
  <dc:title>Министерство образования Московской области</dc:title>
</cp:coreProperties>
</file>